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90" w:hanging="0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ЗАТВЕРДЖЕНО</w:t>
      </w:r>
    </w:p>
    <w:p>
      <w:pPr>
        <w:pStyle w:val="TextBody"/>
        <w:ind w:left="-142" w:right="90" w:hanging="0"/>
        <w:rPr>
          <w:rFonts w:ascii="Times New Roman" w:hAnsi="Times New Roman" w:cs="Times New Roman"/>
          <w:i/>
          <w:i/>
          <w:iCs/>
          <w:sz w:val="10"/>
          <w:szCs w:val="10"/>
          <w:lang w:val="uk-UA"/>
        </w:rPr>
      </w:pPr>
      <w:r>
        <w:rPr>
          <w:rFonts w:cs="Times New Roman" w:ascii="Times New Roman" w:hAnsi="Times New Roman"/>
          <w:i/>
          <w:iCs/>
          <w:sz w:val="10"/>
          <w:szCs w:val="10"/>
          <w:lang w:val="uk-UA"/>
        </w:rPr>
      </w:r>
    </w:p>
    <w:p>
      <w:pPr>
        <w:pStyle w:val="TextBody"/>
        <w:ind w:left="4956" w:right="90" w:firstLine="708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Рішення виконкому міської ради</w:t>
      </w:r>
    </w:p>
    <w:p>
      <w:pPr>
        <w:pStyle w:val="TextBody"/>
        <w:ind w:left="4956" w:right="90" w:firstLine="708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Заходи  взаємодії виконкому Криворіз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з органами виконавчої влади в питаннях протидії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елегальні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орговельній діяльності, зокрема торгівлі підакцизними това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977"/>
        <w:gridCol w:w="36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  <w:t>№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міст зах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Відповідальні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  <w:t xml:space="preserve"> за організацію,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нтро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  <w:t>Суб’єкти взаємодії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(щонайменше раз на тиждень) рейдовими мобільними   групами від-працювання інформації про осередки нелегальної тор-гівлі, зокрема  вуличної, підакцизною групою това-р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витку під- приємництва виконкому Криворізької міської ради, виконкоми районних у місті рад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ідділи з питань взаємодії з правоохоронними органами та оборонної роботи, з питань захисту прав споживачів апарату міської ради і виконкому;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иворізьке районне управління поліції Головного управління Національної поліції в Дніпропетровській області (надалі – КРУП ГУНП в Дніпро-петровській області),  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ловне управління ДПС у Дніп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опетровській област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надалі – ГУДПС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Дніпропетров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), 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тний  пост «Кривий Ріг»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 xml:space="preserve">(надал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Кривий Ріг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), 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/>
              </w:rPr>
              <w:t xml:space="preserve">Криворізьке міське управління Головного управління  Держ-продспоживслужби в Дніпро-петровській області (надал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/>
              </w:rPr>
              <w:t xml:space="preserve"> КМУДПСС в Дніпропетровській області)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ікація підрозділів виконкому Криворізької міської ради, виконкомів районних у місті рад  з представниками органів виконавчої влади стосовно питань,  пов’язаних з неле-гальним обігом  продукції, продажем контрабандних товарів, торгівлею вироба-ми з ознаками фальсифіка-ції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ку під- приємництва виконкому Криворізької міської ради, виконкоми районних у місті рад,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 xml:space="preserve"> відділ з питань взаємодії з правоохорон-ними органами та обо-ронної роботи апарату міської ради і виконкому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конкоми районних у місті рад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УП ГУНП в Дніпропетровсь-кій області,  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У ДПС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Дніпропетров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Полк патрульної поліції в місті Кривий Ріг Управління патруль-ної поліції в Дніпропетровській області Департаменту патрульної поліції (надалі – ППП КРУПП в Дніпропетровській області ДП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Кривий Ріг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/>
              </w:rPr>
              <w:t>КМУ ДПСС в Дніпропетровсь-кій обла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ГУ ДПСС в Дніпропетровській област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згодо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идія нелегальному обі-гу  продукції в об’єктах біз- несу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ринках, торговель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ка робоча група з питань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протидії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ле- гальній  торговельній  дія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ку підприєм-ництва  виконкому  Криворізької міської  ради,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 xml:space="preserve"> відділи   з  пита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х майданчиків, у місцях вуличної  торг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ьності та торгівлі підакцизними товарами;  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УП ГУНП в Дніпро-петровській області,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ППП КРУПП в Дніпро-петровській області ДП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згодою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 xml:space="preserve">взаємодії з правоохоронними ор-ганами та оборонної роботи,  з питань захисту прав споживачів апарату міської ради і виконко-му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коми районних у місті рад;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У ДПС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Дніпропетров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(за згодою)</w:t>
            </w:r>
          </w:p>
        </w:tc>
      </w:tr>
      <w:tr>
        <w:trPr>
          <w:trHeight w:val="7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 метою обговорення питань взаємодії на засідан-нях міської робочої групи з питан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протид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легальній торговельній діяльності, зокрема торгівлі підакциз-ними товарами, та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 xml:space="preserve">міської робочої групи з питань ви-конання показників дохо-дів бюджету Криворізької міської територіальної гро-мади та мобілізації додат-кових надходжень до бюд-жет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вати інформацію про складені протоколи про адміністративні правопору-шення   та  результати   роз-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ляду адміністративних ма-теріалів у судовому поряд-ку з питань нелегальної торговельної діяльності, зокрема торгівлі підакциз-ними това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УП ГУНП в Дніпро-петровській області (за згодою)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ідділ з питань взаємодії з право-охоронними органами та оборон-ної роботи апарату міської ради і виконкому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іння розвитку підприємництва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епартамент фі-нансів виконкому Криворізької 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коми район-них у місті рад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явлення на маршрутах патрулювання незаконного транспортування  нелегаль-ної алкогольної продукції, тютюнових виробів, паль-ного та відповідне реагу-вання згідно із чинним  законодавством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ППП КРУПП в Дніпро-петровській області ДП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згодою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ідділ з питань взаємодії з право-охоронними органами та оборон-ної роботи апарату міської ради і виконкому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іння розвитку підприємництва виконкому Кри-ворізької міської ради, виконко-ми районних у місті рад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 ГУНП в Дніпропетровсь-кій області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Кривий Ріг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згодою)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Розгляд на засіданнях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-кої робочої групи з питан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протид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легальній торго-вельній діяльності, зокрема торгівлі підакцизними това-рами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міської робочої групи з питань виконання показ-ників доходів бюджету Криворізької міської тери-торіальної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громади та мобі-лізації   додаткових   надхо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ку підприємництва викон-кому Криворізької місь-кої ради;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У ДПС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Дніпропет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овські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ласт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за згодою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епартамент фінансів виконкому Криворізької міської ради,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-конкоми районних у місті рад;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УП ГУНП в Дніпропетровсь-кій області (за згодо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5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джень до бюджету питан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: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надходження до бюджетів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ого та Криворізь-кої міської територіальної громад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) податків, зборів, платежів з роздрібного про-дажу товарів, у тому числі підакцизних;   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дотримання порядку прове-дення розрахункових опе-рацій;   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наявності відповідних лі-цензій;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погашення податкового боргу, стягнення недоїмки зі спла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податків та штрафних санкцій, застосо-ваних за встановлені пору-шення у сфері обігу підак-цизних товар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формування КРУП ГУНП в Дніпропетровській облас-ті, ГУ ДПС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у Дніпропет-ров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«Кри-вий Ріг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 діяльність суб’єктів господарювання, де вбачаютьс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ознак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к-тивного підприємництва, «дроблення» підприємців протягом року у одному й тому ж об’єкті для ухилян-ня від сплати визначених податків і зборів, нелегаль-ної реалізації підакцизних товар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ку підприємництва викон-кому Криворізької місь-кої ради, виконкоми ра-йонних у місті рад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УП  ГУНП  в Дніпропетровсь-кій області,  ГУ ДПС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у  Дніпро-петровській  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 xml:space="preserve">«Кривий Ріг»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Style23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2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еративне реагування на факти нелегального прода-жу особам, які не досягли 18-річного  віку,   підакциз- них товарів 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пива, алкоголь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гольних, слабоалкогольних напоїв, тютюнових виробів) у об’єктах бізнесу, вуличної торг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жба у справах діте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партамент у справах сім’ї, молоді та спорту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иконкому Криворізької міської рад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;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УП ГУНП в Дніпро-петровській області (під-розділ ювенальної пре-венції)  (за згодою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Департамент    освіти   і   нау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правлінн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хорон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доров’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ку підприєм-ництва виконкому Криворіз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аналізу підстав закриття за рішенням адміністративних комісій виконкомів районних у місті рад проваджень у справах за протоколами про адміністративні правопору-шення за частиною другою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ка робоча група з питан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протид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ле-гальній торговельній ді-яльності, зокрема торгівлі підакцизними товарами, виконкоми районних у місті рад;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УП ГУНП в Дніпро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ку підприєм-ництва виконкому Криворізької міської ради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ті 156 Кодексу України про адміністративні право-порушення. У випадках наявності недоліків, вжиття відповідних заход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овській області (під-розділ ювенальної пре-венції) (за згодою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унікація із суб’єктами господарювання шляхом вчасного донесення інфор-мації про нові вимоги законодавства, якими регу-люється діяльність у сфері торгівл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ку підприємництва викон-кому Криворізької місь-кої ради, виконкоми районних у місті рад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УП ГУНП в Дніпропетровсь-кій області,  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У ДПС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Дніпропетров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ППП КРУПП в Дніпропетровсь-кій області ДП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Кривий Ріг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/>
              </w:rPr>
              <w:t>КМУ ДПСС в Дніпропетровсь-кій обла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ГУ ДПСС в Дніпропетровській област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згодою)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інформаційно-роз’яснювальної  роботи  для мешканців міста з питань захисту прав споживачів щодо прав і обов’язків споживачів при придбанні товарів, у тому числі алкогольних напоїв, тютюнових виробів, паль-ного, відповідальності су-б’єктів господарювання за порушення     правил     тор-гівлі, завдану шкоду  здо-ров’ю та життю споживач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ідділ з питань захисту прав споживачів апарату міської ради і виконко-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МУ ДПСС в Дніпро- петров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згодою)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ку підприєм-ництва виконкому Криворізької міської ради, виконкоми район-них у місті рад;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ГУ ДПСС в Дніпропетровській област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згодою)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просвітниць-кої роботи, спрямованої  на попередження та недопу-щення розпивання алко-гольних напоїв і куріння тютюнових  виробів  особа-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, які не досягли 18 років, та молодд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жба у справах діте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партамент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у справах сім’ї, молоді та спорту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 xml:space="preserve"> освіти і наук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прав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іння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хорон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доров’я виконкому Криворізької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іської рад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УП ГУНП в Дніпропетровсь-кій області (підрозділ ювенальної превенції) (за згодо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роз’яснюваль-ної роботи про вимоги до розміщення засобів зовніш-ньої рекла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зики та небезпечність придбання громадянами продукції в місцях вуличної торг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з питань реклами виконкому Криворізької міської рад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відділ з питань захисту прав спо-живачів апарату міської ради і виконкому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ку під-приємництва виконкому Криво-різької міської ради,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коми районних у місті рад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ГУ ДПСС в Дніпропетровській област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Опрацювання та узагаль-нення інформації від член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кої робочої групи з питан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протид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легальній торговельній діяльності, зокрема торгівлі підакциз-ними товарами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міської  ро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ку підприємництва викон-кому Криворізької місь-кої ради,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коми ра-йонних у місті ра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епартаменти фінансі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ю-лювання містобудівної діяль-ності та земельних відносин,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світи і науки,  у справах сім’ї, молоді та спорту,  управління охорони здоров’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  дітей,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ідділ  з   питан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 xml:space="preserve">бочої групи з питань виконання показників дохо-дів бюджету Криворізької міської територіальної гро-мади та мобілізації додатко-вих надходжень до бюдже-ту й районних робочих групах відповідного спря-м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результати проведення заходів взаємо-дії, їх оприлюднення у форматі відкритих даних на доступних застосунках, офіційних вебсайтах, ін-ших наявних платформах інформаційного просто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екл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кому Криворізької міської  рад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ідділи з питань взаємодії з правоохоронними органами та оборонної роботи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питань захисту прав споживачів апарату міської ради і виконко-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УП ГУНП в Дніпропетровсь-кій області,  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У ДПС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Дніпропетров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ППП КРУПП в Дніпропетровсь-кій області ДП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Кривий Ріг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/>
              </w:rPr>
              <w:t>КМУ ДПСС в Дніпропетровсь-кій обла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ГУ ДПСС в Дніпропетровській област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згодою)</w:t>
            </w:r>
          </w:p>
        </w:tc>
      </w:tr>
      <w:tr>
        <w:trPr>
          <w:trHeight w:val="68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гляд результатів прове-денння заходів взаємодії  на  засіданнях міської робочої групи з питан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протид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легальній торговельній діяльності, зокрема торгівлі підакцизними товарами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міської робочої групи з питань виконання показни-ків доходів бюджету Кри-ворізької міської терито-ріальної громади  та  мо-білізації  додаткових над-ходжень до бюджету й районних робочих групах відповідного спрям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ку підприємництва викон-кому Криворізької місь-кої ради,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конкоми районних у місті рад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епартаменти фінансі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ю-вання містобудівної діяльності та земельних відносин,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світи і науки,  у справах сім’ї, молоді та спорту, управління охорони здо-ров’я виконкому Криворізької міської ради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ідділ з питань рекл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кому Криворізької міської  рад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ідділи з питань взаємодії з правоохоронними органами та оборонної  роботи,  з  питань   за-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хисту прав споживачів апарату міської ради і виконко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УП ГУНП   в Дніпропетровсь- кій області,  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У ДПС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Дніпропетров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ППП КРУПП в Дніпропетровсь-кій області ДП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Кривий Ріг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/>
              </w:rPr>
              <w:t>КМУ ДПСС в Дніпропетровсь-кій обла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ГУ ДПСС в Дніпропетровській област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згодою)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еруюча справами виконкому</w:t>
        <w:tab/>
        <w:tab/>
        <w:tab/>
        <w:tab/>
        <w:tab/>
        <w:t>Олена ШОВГЕЛЯ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еруюча справами виконкому</w:t>
        <w:tab/>
        <w:tab/>
        <w:tab/>
        <w:tab/>
        <w:tab/>
        <w:t>Олена ШОВГЕЛЯ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Bookman Old Style" w:hAnsi="Bookman Old Style" w:eastAsia="Times New Roman" w:cs="Times New Roman"/>
      <w:sz w:val="26"/>
      <w:szCs w:val="24"/>
      <w:lang w:val="en-US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ru-RU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2"/>
      <w:szCs w:val="22"/>
      <w:lang w:val="uk-UA"/>
    </w:rPr>
  </w:style>
  <w:style w:type="character" w:styleId="Style18">
    <w:name w:val="Нижний колонтитул Знак"/>
    <w:qFormat/>
    <w:rPr>
      <w:sz w:val="22"/>
      <w:szCs w:val="22"/>
      <w:lang w:val="uk-U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man Old Style" w:hAnsi="Bookman Old Style" w:eastAsia="Times New Roman" w:cs="Bookman Old Style"/>
      <w:sz w:val="2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1:40:00Z</dcterms:created>
  <dc:creator>trade504a2</dc:creator>
  <dc:description/>
  <cp:keywords/>
  <dc:language>en-US</dc:language>
  <cp:lastModifiedBy>trade504a2</cp:lastModifiedBy>
  <cp:lastPrinted>2025-08-15T14:51:00Z</cp:lastPrinted>
  <dcterms:modified xsi:type="dcterms:W3CDTF">2025-08-18T05:40:00Z</dcterms:modified>
  <cp:revision>61</cp:revision>
  <dc:subject/>
  <dc:title/>
</cp:coreProperties>
</file>